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738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752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462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26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932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96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34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94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33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37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816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30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56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462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