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636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093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718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995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824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779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823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537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481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162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435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204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981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