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534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230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60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023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785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011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762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244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492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379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248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151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294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878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960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359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46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