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01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48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176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59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514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469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36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584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66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97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398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89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49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8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1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