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175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950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472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602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574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35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950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123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148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245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212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219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292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