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12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407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55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9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92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277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28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15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88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4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9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14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73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8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6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