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65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8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294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604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74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003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1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160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11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6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49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92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3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04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