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66663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02371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05898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4498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49839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01710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21388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75928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90880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91542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75447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16201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88828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