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45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27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54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48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18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58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26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03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84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18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222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65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995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17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389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23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462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