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239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228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966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823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747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44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834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16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935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57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263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704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47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118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92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