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570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77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3626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220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754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2912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281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854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624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0135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386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496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367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