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10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34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065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085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786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739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172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549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703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720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64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803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69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53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84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30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32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