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222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517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141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299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907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550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028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519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086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990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842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195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258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571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64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