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7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81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8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8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2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38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99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6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41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62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548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