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422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086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153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400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062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8817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275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317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621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420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058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425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877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755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849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895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75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