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539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6497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2821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7126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5709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1641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2999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216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4216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6859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650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9289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3977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1597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873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