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40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392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433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967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106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9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141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353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602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712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980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832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96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