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962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823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69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336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820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12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570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16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802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59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162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3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865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605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18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743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903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