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6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85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873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23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62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559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030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4890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20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936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74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22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258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14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154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