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327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8347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0819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3823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1196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9282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7951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9357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0882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0178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283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176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2525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