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86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814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548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0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432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1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391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61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6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90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087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6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711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981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40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884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93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