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907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4246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3957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8168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9604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2426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59898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0565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7284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0154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8847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2066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626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9973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9604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