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72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864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00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792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019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573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671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055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396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71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413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115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94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