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8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3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05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6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88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20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8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917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84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62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1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1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90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58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61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91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56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