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614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274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52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117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263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397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777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066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216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247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246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295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229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360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787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