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7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8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56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94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77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132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940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46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65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32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2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7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301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