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3891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3549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6413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3225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6335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3098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529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7350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7479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946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417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357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7812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9341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5886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5945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3940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