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55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30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91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54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822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244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672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706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0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672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529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147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47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06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28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