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161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18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221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951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149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009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313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975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368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904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533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085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303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