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33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610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966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53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84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52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47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617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06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710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71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245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38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32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241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39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54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