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491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61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642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893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275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170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97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537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806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106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740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115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736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543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148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