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022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878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943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862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311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185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582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607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133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824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238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973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48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