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876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135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848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88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102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64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878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9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24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21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83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235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642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871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830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