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7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320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8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905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7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918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641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250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468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651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391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949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889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001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137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