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8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65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89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1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530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012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720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026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708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74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7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089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80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