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69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959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720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369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737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209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217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07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51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3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2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17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54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58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41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63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