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7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91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2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17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8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59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39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05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97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31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17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3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94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44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19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