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232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6182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868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529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762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4627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8449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707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7977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2891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880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325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3874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