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96798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79553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35549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88337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57539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7438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19728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19425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29738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56074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93588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80478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2644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47591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79910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99705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98420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