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780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3755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9181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0647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8221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8080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1937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0327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0345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95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7995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678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0204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8490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5139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