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009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35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042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68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669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367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16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01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76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41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3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565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502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