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994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821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969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191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084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960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803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135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117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562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270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1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972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447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115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771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347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