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3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9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1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7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46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596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238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1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1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9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879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89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