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392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54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766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987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300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153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189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427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679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984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663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373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161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