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95066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396403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383759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970650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269449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418443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309449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798890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799448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570417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07644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61459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698482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927587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13305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889872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439513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