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304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667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005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873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281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667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389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214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889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043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261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475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719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723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2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