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305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302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860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344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662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898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123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239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277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869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701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60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407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