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00515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63095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50209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89461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47477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58198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46008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40142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00498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94376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68850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81696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30053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42508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3518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8763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84638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