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912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91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52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338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55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14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226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34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8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80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87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315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5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60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24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