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396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700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827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300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163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38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589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605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239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965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993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794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834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